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380600899"/>
      <w:bookmarkStart w:id="1" w:name="__Fieldmark__0_238060089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80600899"/>
            <w:bookmarkStart w:id="3" w:name="__Fieldmark__1_238060089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